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e Pound Hammer</w:t>
      </w:r>
      <w:r>
        <w:rPr>
          <w:rFonts w:cs="Arial" w:ascii="Arial" w:hAnsi="Arial"/>
          <w:sz w:val="16"/>
          <w:szCs w:val="16"/>
        </w:rPr>
        <w:t>, Charlie Bowman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s nine pound hammer, is a little to heavy,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ddy for my size, buddy for my size.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oll on buddy, don't you roll so slow.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ow can I roll, when the wheels won't go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t’s a long way to Ballard, it’s a long way to Fremont</w:t>
        <w:br/>
        <w:t>Just to get a little brew, just to get a little brew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w somebody stole, my nine pound hammer,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y took it and gone, they took it and gone.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ll there ain't one hammer, in this tunnel tha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rings like mine, rings like mine.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ings like silver, and it shines like gold,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ings like silver, and it shines like gold,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'm going on a mountain, Gonna see my baby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I ain't coming back, No I ain't coming back.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12/1/04, 4/2/07, 4/7/12, 4/6/13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18:00Z</dcterms:created>
  <dc:creator>David Horrigan</dc:creator>
  <dc:description/>
  <cp:keywords/>
  <dc:language>en-US</dc:language>
  <cp:lastModifiedBy>David</cp:lastModifiedBy>
  <cp:lastPrinted>2006-06-13T22:46:00Z</cp:lastPrinted>
  <dcterms:modified xsi:type="dcterms:W3CDTF">2013-04-07T06:50:00Z</dcterms:modified>
  <cp:revision>13</cp:revision>
  <dc:subject/>
  <dc:title>3/8/03</dc:title>
</cp:coreProperties>
</file>